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contrib-spelling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09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Doug Hel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oug Hell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ug Hellman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480</vt:lpwstr>
  </property>
</Properties>
</file>